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3130279250"/>
      <w:bookmarkStart w:id="1" w:name="__Fieldmark__22_3130279250"/>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3130279250"/>
      <w:bookmarkStart w:id="3" w:name="__Fieldmark__23_3130279250"/>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3130279250"/>
      <w:bookmarkStart w:id="6" w:name="__Fieldmark__25_3130279250"/>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3130279250"/>
            <w:bookmarkStart w:id="8" w:name="__Fieldmark__28_3130279250"/>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3130279250"/>
            <w:bookmarkStart w:id="10" w:name="__Fieldmark__29_3130279250"/>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3130279250"/>
            <w:bookmarkStart w:id="12" w:name="__Fieldmark__30_3130279250"/>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3130279250"/>
            <w:bookmarkStart w:id="14" w:name="__Fieldmark__31_3130279250"/>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3130279250"/>
            <w:bookmarkStart w:id="16" w:name="__Fieldmark__32_3130279250"/>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3130279250"/>
            <w:bookmarkStart w:id="18" w:name="__Fieldmark__33_3130279250"/>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3130279250"/>
            <w:bookmarkStart w:id="20" w:name="__Fieldmark__34_3130279250"/>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3130279250"/>
            <w:bookmarkStart w:id="22" w:name="__Fieldmark__35_3130279250"/>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3130279250"/>
            <w:bookmarkStart w:id="24" w:name="__Fieldmark__36_3130279250"/>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3130279250"/>
            <w:bookmarkStart w:id="26" w:name="__Fieldmark__37_3130279250"/>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3130279250"/>
      <w:bookmarkStart w:id="29" w:name="__Fieldmark__48_3130279250"/>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3130279250"/>
      <w:bookmarkStart w:id="31" w:name="__Fieldmark__50_3130279250"/>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3130279250"/>
      <w:bookmarkStart w:id="33" w:name="__Fieldmark__56_3130279250"/>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3130279250"/>
      <w:bookmarkStart w:id="35" w:name="__Fieldmark__57_3130279250"/>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3130279250"/>
      <w:bookmarkStart w:id="37" w:name="__Fieldmark__59_3130279250"/>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3130279250"/>
      <w:bookmarkStart w:id="39" w:name="__Fieldmark__71_3130279250"/>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3130279250"/>
      <w:bookmarkStart w:id="41" w:name="__Fieldmark__73_3130279250"/>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3130279250"/>
      <w:bookmarkStart w:id="43" w:name="__Fieldmark__85_3130279250"/>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3130279250"/>
      <w:bookmarkStart w:id="45" w:name="__Fieldmark__89_3130279250"/>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3130279250"/>
      <w:bookmarkStart w:id="47" w:name="__Fieldmark__93_3130279250"/>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3130279250"/>
      <w:bookmarkStart w:id="49" w:name="__Fieldmark__103_3130279250"/>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